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</w:rPr>
        <w:t>«О внесении изменений в Закон Ульяновской области «О социальной поддержке жен граждан, уволенных с военной службы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 xml:space="preserve">Проект закона Ульяновской области </w:t>
      </w:r>
      <w:r>
        <w:rPr>
          <w:rFonts w:cs="PT Astra Serif" w:ascii="PT Astra Serif" w:hAnsi="PT Astra Serif"/>
        </w:rPr>
        <w:t>«О внесении изменений в Закон Ульяновской области «О социальной поддержке жен граждан, уволенных</w:t>
        <w:br/>
        <w:t>с военной службы» (далее – законопроект) подготовлен в целях уточнения положений Закона Ульяновской области от 4 апреля 2011 года № 47-ЗО</w:t>
        <w:br/>
        <w:t>«О социальной поддержке жен граждан, уволенных с военной службы»</w:t>
        <w:br/>
        <w:t>(далее – Закон № 47-ЗО)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</w:t>
      </w:r>
      <w:bookmarkStart w:id="0" w:name="snippet"/>
      <w:r>
        <w:rPr>
          <w:rFonts w:cs="PT Astra Serif" w:ascii="PT Astra Serif" w:hAnsi="PT Astra Serif"/>
          <w:sz w:val="28"/>
          <w:szCs w:val="28"/>
        </w:rPr>
        <w:t xml:space="preserve"> с</w:t>
      </w:r>
      <w:bookmarkEnd w:id="0"/>
      <w:r>
        <w:rPr>
          <w:rFonts w:cs="PT Astra Serif" w:ascii="PT Astra Serif" w:hAnsi="PT Astra Serif"/>
          <w:sz w:val="28"/>
          <w:szCs w:val="28"/>
        </w:rPr>
        <w:t xml:space="preserve"> ч. 1 ст. </w:t>
      </w:r>
      <w:hyperlink r:id="rId2" w:tgtFrame="_blank">
        <w:r>
          <w:rPr>
            <w:rStyle w:val="InternetLink"/>
            <w:rFonts w:cs="PT Astra Serif" w:ascii="PT Astra Serif" w:hAnsi="PT Astra Serif"/>
            <w:sz w:val="28"/>
            <w:szCs w:val="28"/>
          </w:rPr>
          <w:t>2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28 марта 1998 года</w:t>
        <w:br/>
        <w:t>№ 53 – ФЗ «О воинской обязанности и военной службе», военная служба</w:t>
        <w:br/>
        <w:t xml:space="preserve"> – особый вид федеральной государственной службы, исполняемой гражданами в частности в Вооруженных Силах Российской Федерации. 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гласно ч. 3 ст. </w:t>
      </w:r>
      <w:hyperlink r:id="rId3" w:tgtFrame="_blank">
        <w:r>
          <w:rPr>
            <w:rStyle w:val="InternetLink"/>
            <w:rFonts w:cs="PT Astra Serif" w:ascii="PT Astra Serif" w:hAnsi="PT Astra Serif"/>
            <w:sz w:val="28"/>
            <w:szCs w:val="28"/>
          </w:rPr>
          <w:t>2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«О воинской обязанности</w:t>
        <w:br/>
        <w:t>и военной службе», граждане, проходящие военную службу, являются военнослужащими и имеют статус, устанавливаемый федеральным законом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ходя из положений ч. 2 ст. </w:t>
      </w:r>
      <w:hyperlink r:id="rId4" w:tgtFrame="_blank">
        <w:r>
          <w:rPr>
            <w:rStyle w:val="InternetLink"/>
            <w:rFonts w:cs="PT Astra Serif" w:ascii="PT Astra Serif" w:hAnsi="PT Astra Serif"/>
            <w:sz w:val="28"/>
            <w:szCs w:val="28"/>
          </w:rPr>
          <w:t>2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27 мая 1998 года № 76 – ФЗ «О статусе военнослужащих», граждане приобретают статус военнослужащих с началом военной службы и утрачивают его с окончанием военной службы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отношения, связанные с обеспечением военнослужащих социальными гарантиями и компенсациями регулируются Федеральным законом от 27.05.1998 № 76-ФЗ «О статусе военнослужащих», в соответствии</w:t>
        <w:br/>
        <w:t>с которым военнослужащие женского пола и военнослужащие, пользуются социальными гарантиями и компенсациями в соответствии с федеральными законами и иными нормативными правовыми актами об охране семьи, материнства и дет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оответствии со статьей 1 Закона № 47-ЗО социальная поддержка предоставляется только жёнам граждан, уволенных с военной службы</w:t>
        <w:br/>
        <w:t>и пенсионное обеспечение которых осуществляется на основании Закона Российской Федерации от 12 февраля 1993 года № 4468-I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</w:t>
        <w:br/>
        <w:t>за оборотом наркотических средств и психотропных веществ, учреждениях</w:t>
        <w:br/>
        <w:t>и органах уголовно-исправительной системы, и их семей»</w:t>
        <w:br/>
        <w:t xml:space="preserve">(далее – Федеральный закон № 4468-I), проживающим на территории Ульяновской области, имеющим доходы ниже величины прожиточного минимума на душу населения, установленного в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Необходимо отметить, что в Федеральном законе № 4468-I лицами,</w:t>
        <w:br/>
        <w:t>на которых распространяется действие, так же признаются военнослужащие женского по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>Принятие законопроекта позволит привести Закон № 47-ЗО</w:t>
        <w:br/>
        <w:t>в соответствие с законодательством Российской Федерации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eastAsia="Arial Unicode MS" w:cs="Times New Roman"/>
          <w:bCs/>
          <w:sz w:val="28"/>
          <w:szCs w:val="28"/>
        </w:rPr>
      </w:pPr>
      <w:r>
        <w:rPr>
          <w:rFonts w:eastAsia="Arial Unicode MS" w:cs="Times New Roman" w:ascii="PT Astra Serif" w:hAnsi="PT Astra Serif"/>
          <w:bCs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PT Astra Serif" w:hAnsi="PT Astra Serif" w:eastAsia="Arial Unicode MS" w:cs="Times New Roman"/>
          <w:sz w:val="28"/>
          <w:szCs w:val="28"/>
        </w:rPr>
      </w:pPr>
      <w:r>
        <w:rPr>
          <w:rFonts w:eastAsia="Arial Unicode MS" w:cs="Times New Roman" w:ascii="PT Astra Serif" w:hAnsi="PT Astra Serif"/>
          <w:sz w:val="28"/>
          <w:szCs w:val="28"/>
        </w:rPr>
        <w:t>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act.ru/law/federalnyi-zakon-ot-28031998-n-53-fz-o/razdel-i/statia-2/" TargetMode="External"/><Relationship Id="rId3" Type="http://schemas.openxmlformats.org/officeDocument/2006/relationships/hyperlink" Target="https://sudact.ru/law/federalnyi-zakon-ot-28031998-n-53-fz-o/razdel-i/statia-2/" TargetMode="External"/><Relationship Id="rId4" Type="http://schemas.openxmlformats.org/officeDocument/2006/relationships/hyperlink" Target="https://sudact.ru/law/federalnyi-zakon-ot-27051998-n-76-fz-o/glava-i/statia-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2:00Z</dcterms:created>
  <dc:creator>Пользователь</dc:creator>
  <dc:description/>
  <cp:keywords/>
  <dc:language>en-US</dc:language>
  <cp:lastModifiedBy>User</cp:lastModifiedBy>
  <cp:lastPrinted>2020-11-10T12:51:00Z</cp:lastPrinted>
  <dcterms:modified xsi:type="dcterms:W3CDTF">2023-02-17T11:36:00Z</dcterms:modified>
  <cp:revision>35</cp:revision>
  <dc:subject/>
  <dc:title>ФИНАНСОВО-ЭКОНОМИЧЕСКОЕ ОБОСНОВАНИЕ</dc:title>
</cp:coreProperties>
</file>